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Multimedialna „lekcja marzeń” z języka angielskiego w Zespole Szkół Ponadgimnazjalnych w Pszowie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Temat lekcji</w:t>
      </w:r>
      <w:r>
        <w:rPr>
          <w:rFonts w:cs="Comic Sans MS" w:ascii="Comic Sans MS" w:hAnsi="Comic Sans MS"/>
          <w:b/>
          <w:sz w:val="32"/>
          <w:szCs w:val="32"/>
        </w:rPr>
        <w:t>: Szkolne reality show.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 xml:space="preserve">Czas: </w:t>
      </w:r>
      <w:r>
        <w:rPr>
          <w:rFonts w:cs="Comic Sans MS" w:ascii="Comic Sans MS" w:hAnsi="Comic Sans MS"/>
          <w:b/>
          <w:sz w:val="32"/>
          <w:szCs w:val="32"/>
        </w:rPr>
        <w:t>90 min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Cele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- doskonalenie sprawności językowych z wykorzystaniem technik multimedialnych 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</w:rPr>
        <w:t>- kształcenie umiejętności pracy w grupach,</w:t>
      </w:r>
      <w:r>
        <w:rPr>
          <w:rFonts w:cs="Comic Sans MS" w:ascii="Comic Sans MS" w:hAnsi="Comic Sans MS"/>
          <w:b/>
          <w:i/>
          <w:sz w:val="32"/>
          <w:szCs w:val="32"/>
          <w:u w:val="single"/>
        </w:rPr>
        <w:t xml:space="preserve"> </w:t>
      </w:r>
      <w:r>
        <w:rPr>
          <w:rFonts w:cs="Comic Sans MS" w:ascii="Comic Sans MS" w:hAnsi="Comic Sans MS"/>
          <w:b/>
          <w:sz w:val="32"/>
          <w:szCs w:val="32"/>
        </w:rPr>
        <w:t>prezentacji,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Sprawności językowe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Mówienie, czytanie, słuchanie, pisanie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Formy pracy:</w:t>
      </w:r>
      <w:r>
        <w:rPr>
          <w:rFonts w:cs="Comic Sans MS" w:ascii="Comic Sans MS" w:hAnsi="Comic Sans MS"/>
          <w:b/>
          <w:sz w:val="32"/>
          <w:szCs w:val="32"/>
        </w:rPr>
        <w:t xml:space="preserve"> praca w grupach</w:t>
      </w:r>
    </w:p>
    <w:p>
      <w:pPr>
        <w:pStyle w:val="Normal"/>
        <w:rPr/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Poziom</w:t>
      </w:r>
      <w:r>
        <w:rPr>
          <w:rFonts w:cs="Comic Sans MS" w:ascii="Comic Sans MS" w:hAnsi="Comic Sans MS"/>
          <w:b/>
          <w:sz w:val="32"/>
          <w:szCs w:val="32"/>
        </w:rPr>
        <w:t>:  elementary - intermediate ( wymagana znajomość obsługi komputera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Środki dydaktyczne: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Szkolna pracownia komputerowa ( sieć ), stałe łącze internetowe, projektor multimedialny, webcam, sieciowa wersja multimedialnego programu do nauki języka angielskiego, słownik multimedialny języka angielskiego, książka ‘Internet English’ OUP  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Przebieg lekcji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Ogniwo początkow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Uczniowie są zaproszeni do wzięcia udziału w szkolnym reality show, które odbywa się w pracowni komputerowej. Dzięki kamerom i projektorowi multimedialnemu mogą oni obserwować na bieżąco siebie i przebieg lekcji na dużym ekranie. Nauczyciel objaśnia zasady zabawy w języku angielskim: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zniowie podzieleni są na dwie grupy- każda z grup ma do wykonania poszczególne zadania. Grupa, która zdobędzie większą liczbę punktów wygrywa. Nauczyciel pełni rolę ‘niewidzialnego’ konsultanta: przyznaje punkty, prosi zawodników o wyrażenie opinii, czuwa nad przebiegiem zabawy. Dla ułatwienia pracy na tablicy zapisano adresy przeglądarek internetowych pomocnych w wykonaniu zadań ). Ustala się również zasadę: ‘no Polish’- całkowity zakaz używania języka polskiego- nauczyciel ma prawo odjąć punkty za łamanie tej zasady przez uczestników zabawy. Czas trwania- 5 m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Główna część lekcji: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2"/>
          <w:szCs w:val="32"/>
          <w:u w:val="single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zniowie proszeni są o przedstawienie się i powiedzenie kilku słów do kamery w języku angielskim. Czas: 5 m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czniowie ustalają nazwę dla swojej grupy, co ułatwia zabawę i przyznawanie punktów. Czas: 5 m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nkurencja pierwsza:  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</w:rPr>
        <w:t>kartki okolicznościowe</w:t>
      </w:r>
      <w:r>
        <w:rPr>
          <w:rFonts w:cs="Comic Sans MS" w:ascii="Comic Sans MS" w:hAnsi="Comic Sans MS"/>
        </w:rPr>
        <w:t xml:space="preserve"> ( zadaniem grupy jest wykonanie kartki okolicznościowej ‘good luck card’- z życzeniami powodzenia dla grupy przeciwnej oraz przesłanie jej na szkolne konto użytkownika grupy przeciwnej. Nauczyciel podaje kryteria oceny kartki: estetyka, obrazki, dowcip, życzenia, poprawność językowa- maks. liczba punktów- 5.  Czas przeznaczony na konkurencję: 10 m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waluacja- po przyznaniu punktów za konkurencję nauczyciel pyta wybranych uczestników zabawy o ich wrażenia, opini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kurencja druga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</w:rPr>
        <w:t xml:space="preserve">gra językowa- </w:t>
      </w:r>
      <w:r>
        <w:rPr>
          <w:rFonts w:cs="Comic Sans MS" w:ascii="Comic Sans MS" w:hAnsi="Comic Sans MS"/>
        </w:rPr>
        <w:t xml:space="preserve"> ( uczniowie korzystają z programu multimedialnego do nauki języka angielskiego- wersja sieciowa, odszukują wskazaną grę językową i przystępują do gry z grupą przeciwną – grupa, która wygra, otrzymuje 5 punktów. Czas trwania: maks. 15 m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waluacja- nauczyciel pyta o wrażenia po przeprowadzonej konkurencj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kurencja trzecia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</w:rPr>
        <w:t>Wh questions ( pytania szczegółowe)</w:t>
      </w:r>
      <w:r>
        <w:rPr>
          <w:rFonts w:cs="Comic Sans MS" w:ascii="Comic Sans MS" w:hAnsi="Comic Sans MS"/>
        </w:rPr>
        <w:t>- każda grupa układa 5 pytań szczegółowych ( rozpoczynających się od ‘what, why, where, when, who, whose, np. When is Thanksgiving in the USA?) i przesyła je na konto użytkownika grupy przeciwnej. Po odebraniu pytań grupa musi znaleźć i udzielić odpowiedzi na nie. Maksymalna liczba punktów: 10 – 5 za trafne pytania i 5 za odpowiedzi. Czas trwania konkurencji- 15 min. ( istnieje również możliwość ustalenia innych kryteriów dla bardziej zaawansowanych grup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waluacja- nauczyciel pyta o opinie i wrażenia po przeprowadzonej konkurencj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Konkurencja czwarta: </w:t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 xml:space="preserve">Jakie to państwo? </w:t>
      </w:r>
      <w:r>
        <w:rPr>
          <w:rFonts w:cs="Comic Sans MS" w:ascii="Comic Sans MS" w:hAnsi="Comic Sans MS"/>
        </w:rPr>
        <w:t>Uczniowie w grupach wybierają jedno państwo Unii europejskiej a następnie przygotowują krótką prezentację ( 10 zdań ) nie podając jednak nazwy państwa. Grupa przeciwna musi w jak najszybszym czasie odgadnąć, o jakim państwie mowa. Maksymalna liczba punktów: 10 (przyznawane w zależności od tego, po którym zdaniu udało się odgadnąć)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as trwania-15 m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onkurencja piąta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i/>
        </w:rPr>
        <w:t xml:space="preserve">Quiz europejski: </w:t>
      </w:r>
      <w:r>
        <w:rPr>
          <w:rFonts w:cs="Comic Sans MS" w:ascii="Comic Sans MS" w:hAnsi="Comic Sans MS"/>
        </w:rPr>
        <w:t>Uczniowie znajdują informacje w Internecie- szybsza drużyna zdobywa punk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akiej narodowości był Picasso? Znajdź przynajmniej jeden jego obraz i podaj tytuł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aj nazwę potrawy narodowej Grecji i poszukaj jej składniki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zukaj najwyższą górę Europy, podaj jej wysokość oraz osobę, która pierwsza ten szczyt zdobył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zukaj skład najlepszej europejskiej drużyny piłkarskiej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szukaj tytuł i słowa hymnu europejskiego w języku angielski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zas: 10 m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32"/>
          <w:szCs w:val="32"/>
          <w:u w:val="single"/>
        </w:rPr>
        <w:t>Ogniwo końcow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sumowanie punktów, głosowanie na najciekawszą konkurencję, przedstawienie opinii uczestników  na temat niekonwencjonalnej lekcji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zygotowała: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oanna Krauz-Zalewska- nauczycielka języka angielskiego w ZSP w Pszowie  </w:t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color w:val="FF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7:57:00Z</dcterms:created>
  <dc:creator>Joanna</dc:creator>
  <dc:description/>
  <dc:language>en-US</dc:language>
  <cp:lastModifiedBy>BOLGRAPH</cp:lastModifiedBy>
  <dcterms:modified xsi:type="dcterms:W3CDTF">2003-05-01T03:46:00Z</dcterms:modified>
  <cp:revision>4</cp:revision>
  <dc:subject/>
  <dc:title>Multimedialna „lekcja marzeń” z języka angielskiego w Zespole Szkół Ponadgimnazjalnych w Pszowie</dc:title>
</cp:coreProperties>
</file>